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a FIX 03     USER'S GUIDE TO THE EMX RUNTIME    05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7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a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a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a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[192.153.46.2]: 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 [146.169.2.1]: /pub/packages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