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 je bez diakriti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S2CS 2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TO PROGRAM JE "CARDWARE". MUZETE JEJ POUZIVAT PRO SVOU POTREBU A S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J DALE PODLE LIBOSTI. KDYZ SE VAM BUDE LIBIT, MUZETE MI POSLAT POHLED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ZE UVEDENOU ADRESU. TIMTO SE STANETE REGISTROVANYM UZIVATELEM. POK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ETE ZDROJOVY KOD NEBO JEHO CASTI POUZIVAT VE SVYCH PROJEKTECH, RAD BY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YSTE MNE, MOU ADRESU A SPOJENI NA MNE UVEDLI VE VASI DOKUMENT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NAK SI VSECHNA PRAVA VYHRAZUJE AUTOR.  AUTOR TEZ NERUCI ZA JAKEK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PADNE SKODY ZPUSOBENE UZIVANIM TOHOTO PROGRAMU. V PRAZE, 19. KVETNA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erdinand Prantl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S2CS" slouzi ke konverzi kodovani cestiny v textovych soubor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r -s uvozuje vstupni soubory (muzete pouzit "wildcards" - "*", "?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obne -d uvozuje vystupni soubory (popr. masky wildcards); pricemz mas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upnich souboru jsou prirazovany postupne masky vystupnich, a pokud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to mene, vystup je proveden na konz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 poradi ci vicenasobnem vyskytu -s a -d nezalezi. Za temito parametry mu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 nemusi byt mezera. Vstup nebo i vystup, pokud neuvedeme soubory, je b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 konzole nebo na konzoli, lze jej presmero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simi parametry jsou zdrojove a cilove kodovani cestiny s prefixy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oj: -i a cil: -o. Cilove kodovani je povinne. Pokud chybi zdro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ovani, musi byt vsak nekde v textu souboru vyraz "MYCHARSET=&lt;ko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z uvozovek) uzavreny do "&lt;!--" a "--&gt;", kde &lt;kod&gt; je slovo z nize uvedene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namu vstupnich kodu (napr. "&lt;!-- MYCHARSET = CP852 --&gt;"). Platny je po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ni vyskyt tohoto vyrazu a pouze tento je nahrazen vystupnim kodov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v prikazove radce ma prednost - pak se ani neprohledava vstup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 a vyse uvedeny vyraz zustava nezm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nnost programu muzete ovlivnit prepinaci -q (zabrani komentovani cinnost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(pokud neni uveden cilovy soubor, prepise zdrojovy - toho lze dosah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ejnym jmenem ciloveho a zdrojoveho souboru) a -p (zpusobi se zapi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uboru take vystup na konzo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adi vsech parametru a uziti malych/velkych pismen jsou libovol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pominky a dalsi namety muzete posilat na adre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rdinand Prantl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slov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 01 Usti nad Lab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 prantl@aip1.fsv.cvut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rantl@dinf.fsv.cvu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adavky ke spuste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ze pro MS-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S2CS_D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S2CS" je 16-bitova aplikace pro MS-DOS. K jeji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usteni staci pocitac IBM-PC kompatibilni s proc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 tridy 386 a vyssi, operacnim systemem MS-DOS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 novejsim a 64 KB volne pameti. Program byl te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n s IBM-OS/2 3.0 Warp CZ , MS-DOS 6.22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S-Windows 95 CZ (MS-DOS 7.00 C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ze pro IBM-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S2CS_O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S2CS" je 32-bitova aplikace pro IBM-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la zkousena pouze na IBM-OS/2 3.0 Warp CZ, nic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nad pobezi i na IBM-OS/2 2.0 a vyssich verz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ovani programu:    "CS2CS_DS.EXE" zkopirujte do adresare, kde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drobne pomocne programy pr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ejspise v ceste "PATH=") a prejmenujte jej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S2CS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S2CS_OS.EXE" zkopirujte do adresare kde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obne pomocne programy pro OS/2 a prejmenuj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j na "CS2CS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stalovani programu:  Proste smazte "CS2CS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ziti program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2cs [-s &lt;vst.soubor&gt; [-d &lt;vyst.soubor&gt;]] -o&lt;vyst.kod&gt; [-i&lt;vst.ko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q] [-w] [-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pr. 1)  cs2cs -s popis.txt -oCP852 -iCP1250 &gt;popi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pr. 1)  cs2cs -s popis.txt -d popis.new -iCP1250 -oCP852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pr. 2)  cs2cs -s main.htm -oMAC -q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pr. 3)  cs2cs -s index.txt -oKEYBCS2 -iCP1250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pr. 3)  cs2cs -iKEYBCS2 -oCP1250 &lt;index.txt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pr. 3)  type index.txt | cs2cs -oKEYBCS2 -iCP1250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pr. 4)  cs2cs -d*.b1? *.b2? -s*.a1? *.a2? -ote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pr. 5)  cs2cs -s *.852 *.doc -d *.txt -icp852 -oascii -q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yznam parametru:  &lt;vst.soubor&gt;    - soubor se zdrojovym tex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pokud neni uveden, je 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ndartni vs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vyst.soubor&gt;   - soubor pro cilov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pokud neni uveden, pis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a standartni vys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vst./vyst.kod&gt; - kodovani cestiny ve soubo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       (bez diakritik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1250      (MS-Windows czech - CP 1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850       (PC Latin I - CP 8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852       (PC Latin II - CP 8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M852      (Latin II - IBM 8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O-8859-1  (ISO-8859-1 Lat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O-8859-2  (ISO-8859-2 Lati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CS2     (Kod bratri Kamenicky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OI8-CS     (KOI8-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         (Kod 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KY       (Kod podle Cork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1        (kodovani TEXu \\v{C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2        (kodovani TEXu \\v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2        (kodovani TEXu \\v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ML        (kodovani diakritiky v HTML soubore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q    - beh bez vypisovani komentaru o prubehu prevo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w    - prepsani vstupniho souboru vystup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p    - se zapisem do souboru soucasne vystup na konzo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