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PGLS - Pulp &amp; Paper Industry Japanese/Emglish Gloss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DPGLS file was created by Jim Minor (jlminor@students.wisc.edu)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t as a class project while studying Technical Japane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. It has 375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vailable in .new, .euc, and .sjs 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im for providing the glossary, and to Jane Kurokawa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touch with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@capek.rdt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gust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