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- multiple constant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finds "optimal" combinations  of  scanning  or 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s for corewar warriors. In contrast to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rs (optima, corestep) which optimize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  value,   mopt   is   useful  for  optimiz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ing/scanning patterns of stones  and  cmp-scan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asks  for  core  size,  target  size,  and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/offset pairs.  "Increment" i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consecutive bombs/scans; "offset" i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omb/scan relative to zero.   Increments  and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simply numbers or "generators" that provid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umbers. If at least one  generator  is  specified,  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find  the  20  best  combinations  of incre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, otherwise it will report the score fo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/offset  combination.   Generators  have 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for-loops in the C language (see examples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use single letter variables A through Z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m in sequence, i.e. A for increment generator 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for offset generator #2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se we have a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 #A,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&lt;-2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 want to find optimal values for increments A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4,a&lt;8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1,b&lt;8000,b=b+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w a carpet-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 Last change: May 15, 1994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10,c&lt;15,c=c+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Lastly, a spl/jmp 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      ;C is 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a/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is based on Nandor Sieben's iterative  optima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thm  with two modifications: A variable gap cut-off ("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size") is used and early gaps weigh more than lat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 Last change: May 15, 1994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