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Name is an automatic warrior naming program. It reads filenames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and renames the read files using the ;name line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iors. In case there is no ;name file it us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The resulting file names are shorter than 8 charachte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.red extension. The primary use of this program is to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to the DOS platform. Another purpose is to make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hich could be useful in case of a future huge warri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going to grow into a warrior mainten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usage on the DOS plat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B *.red |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name all the warrior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copy of your warriors before doing so 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suggestions to nandor.sieben@asu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