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 �ͥåȥ���Ѵ�����Ѵ��ե��</w:t>
      </w:r>
      <w:r>
        <w:rPr/>
        <w:t xml:space="preserve">륿 </w:t>
      </w:r>
      <w:r>
        <w:rPr/>
        <w:t>v2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k#kf#f [_#o_#p_#t_#i_#o_#n_#s] [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k_#f�ϥͥåȥ���ǥ</w:t>
      </w:r>
      <w:r>
        <w:rPr/>
        <w:t>᡼���</w:t>
      </w:r>
      <w:r>
        <w:rPr/>
        <w:t>˥</w:t>
      </w:r>
      <w:r>
        <w:rPr/>
        <w:t>塼�����</w:t>
      </w:r>
      <w:r>
        <w:rPr/>
        <w:t>ɤ</w:t>
      </w:r>
      <w:r>
        <w:rPr/>
        <w:t>߽񤭤򤹤</w:t>
      </w:r>
      <w:r>
        <w:rPr/>
        <w:t>뤿��</w:t>
      </w:r>
      <w:r>
        <w:rPr/>
        <w:t>˺��</w:t>
      </w:r>
      <w:r>
        <w:rPr/>
        <w:t>줿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ɤ��Ѵ��ե��</w:t>
      </w:r>
      <w:r>
        <w:rPr/>
        <w:t>륿�</w:t>
      </w:r>
      <w:r>
        <w:rPr/>
        <w:t>Ǥ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_#n_#k_#f����ħ�Ȥ��Ƥϡ���ϴ���ɷϤ����Ū�ʼ�ưǧ����ǽ�����</w:t>
      </w:r>
      <w:r>
        <w:rPr/>
        <w:t>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ᡢ���</w:t>
      </w:r>
      <w:r>
        <w:rPr/>
        <w:t>ѼԤϡ���ϴ���ɷϤ����Ǥ��</w:t>
      </w:r>
      <w:r>
        <w:rPr/>
        <w:t>뤫���</w:t>
      </w:r>
      <w:r>
        <w:rPr/>
        <w:t>Τ�ʤ��Ƥ⡢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ɷϤΤ</w:t>
      </w:r>
      <w:r>
        <w:rPr>
          <w:rtl w:val="true"/>
        </w:rPr>
        <w:t>߻</w:t>
      </w:r>
      <w:r>
        <w:rPr/>
        <w:t>��</w:t>
      </w:r>
      <w:r>
        <w:rPr/>
        <w:t>ꤹ����</w:t>
      </w:r>
      <w:r>
        <w:rPr/>
        <w:t>ɤ����Ȥˤʤ</w:t>
      </w:r>
      <w:r>
        <w:rPr/>
        <w:t>롣���������</w:t>
      </w:r>
      <w:r>
        <w:rPr/>
        <w:t>Ƚ�</w:t>
      </w:r>
      <w:r>
        <w:rPr/>
        <w:t>굡���</w:t>
      </w:r>
      <w:r>
        <w:rPr/>
        <w:t>ϡ�����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ǤϤʤ������̾�Υ˥</w:t>
      </w:r>
      <w:r>
        <w:rPr/>
        <w:t>塼����</w:t>
      </w:r>
      <w:r>
        <w:rPr/>
        <w:t>᡼��</w:t>
      </w:r>
      <w:r>
        <w:rPr/>
        <w:t>Υ�å������ˤĤ��Ƥϳμ¤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ʤ�ΤˤϤʤäƤ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ߡ</w:t>
      </w:r>
      <w:r>
        <w:rPr/>
        <w:t>�</w:t>
      </w:r>
      <w:r>
        <w:rPr/>
        <w:t>_#n_#k_#f��ǧ���Ǥ�����Ϥδ���ɷϤϡ��������JIS���� �� ��(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22-JP �˴�Ť����)��MS�����(���ե�JIS)�����</w:t>
      </w:r>
      <w:r>
        <w:rPr/>
        <w:t>ܸ�</w:t>
      </w:r>
      <w:r>
        <w:rPr/>
        <w:t>EUC(AT&amp;T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줫�</w:t>
      </w:r>
      <w:r>
        <w:rPr/>
        <w:t>Ǥ��</w:t>
      </w:r>
      <w:r>
        <w:rPr/>
        <w:t>롣���</w:t>
      </w:r>
      <w:r>
        <w:rPr/>
        <w:t>Ϥ������ɷϤ⡢����3����Ǥ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Ϥϡ��ե��������</w:t>
      </w:r>
      <w:r>
        <w:rPr/>
        <w:t>ꤷ�</w:t>
      </w:r>
      <w:r>
        <w:rPr/>
        <w:t>ʤ���С�ɸ����ϤȤʤ</w:t>
      </w:r>
      <w:r>
        <w:rPr/>
        <w:t>롣���</w:t>
      </w:r>
      <w:r>
        <w:rPr/>
        <w:t>Ϥ�ɸ����Ϥ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ʲ����̤</w:t>
      </w:r>
      <w:r>
        <w:rPr/>
        <w:t>ꡣ</w:t>
      </w:r>
      <w:r>
        <w:rPr/>
        <w:t>-#-m#mu#u �Τ</w:t>
      </w:r>
      <w:r>
        <w:rPr/>
        <w:t>褦��</w:t>
      </w:r>
      <w:r>
        <w:rPr/>
        <w:t>³���</w:t>
      </w:r>
      <w:r>
        <w:rPr/>
        <w:t>뤳�</w:t>
      </w:r>
      <w:r>
        <w:rPr/>
        <w:t>Ȥ��Ǥ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    JIS�����ɤ���Ϥ��</w:t>
      </w:r>
      <w:r>
        <w:rPr/>
        <w:t>롣</w:t>
      </w:r>
      <w:r>
        <w:rPr/>
        <w:t>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   EUC�����ɤ���Ϥ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���ե�JIS�����ɤ���Ϥ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    UTF8�����ɤ���Ϥ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S#SN#N0#0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ME  ����ɤ��</w:t>
      </w:r>
      <w:r>
        <w:rPr/>
        <w:t>롣</w:t>
      </w:r>
      <w:r>
        <w:rPr/>
        <w:t>(�ǥե����) ISO-2022-JP(base64)��ISO-8859-1(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) �Τ</w:t>
      </w:r>
      <w:r>
        <w:rPr>
          <w:rtl w:val="true"/>
        </w:rPr>
        <w:t>ߤ</w:t>
      </w:r>
      <w:r>
        <w:rPr/>
        <w:t>���</w:t>
      </w:r>
      <w:r>
        <w:rPr/>
        <w:t>ɤ��</w:t>
      </w:r>
      <w:r>
        <w:rPr/>
        <w:t>롣</w:t>
      </w:r>
      <w:r>
        <w:rPr/>
        <w:t>ISO-8859-1 (Latin-1) ����ɤ����ϡ�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��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롣</w:t>
      </w:r>
      <w:r>
        <w:rPr/>
        <w:t>-m0 �Ǥ�MIME����ɤ��ʤ���-mQ, -mB�Ǥϡ�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, B encode ����Ƥ����ΤȤ��ƽ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B MIME base64 stream ����ɤ��</w:t>
      </w:r>
      <w:r>
        <w:rPr/>
        <w:t>롣�</w:t>
      </w:r>
      <w:r>
        <w:rPr>
          <w:rtl w:val="true"/>
        </w:rPr>
        <w:t>إ</w:t>
      </w:r>
      <w:r>
        <w:rPr/>
        <w:t>å�ʤɤϼ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Q MIME quoted stream ����ɤ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S MIME �Υ���å��򸷤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N MIME �Υ���å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0 MIME ����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S �ϡ��������Ƥȡ����θ��³��base64�����������å�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N �ϡ����Ԥ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MIME�ʤɤ���ɤ��</w:t>
      </w:r>
      <w:r>
        <w:rPr/>
        <w:t>롣���</w:t>
      </w:r>
      <w:r>
        <w:rPr/>
        <w:t>ɤ��</w:t>
      </w:r>
      <w:r>
        <w:rPr>
          <w:rtl w:val="true"/>
        </w:rPr>
        <w:t>ߤޤ</w:t>
      </w:r>
      <w:r>
        <w:rPr/>
        <w:t>�</w:t>
      </w:r>
      <w:r>
        <w:rPr/>
        <w:t>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]#] MIME ���Ѵ����</w:t>
      </w:r>
      <w:r>
        <w:rPr/>
        <w:t>롣</w:t>
      </w:r>
      <w:r>
        <w:rPr/>
        <w:t>JIS�˥������Ѵ����Ƥ���base64�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  �</w:t>
      </w:r>
      <w:r>
        <w:rPr>
          <w:rtl w:val="true"/>
        </w:rPr>
        <w:t>إ</w:t>
      </w:r>
      <w:r>
        <w:rPr/>
        <w:t>å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B    base64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Q    Quoted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-#-E#E -#-S#S -#-X#X -#-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Ԥ������ϥ����ɤ�������</w:t>
      </w:r>
      <w:r>
        <w:rPr/>
        <w:t>ꤹ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J#J     ISO-2022-JP���</w:t>
      </w:r>
      <w:r>
        <w:rPr/>
        <w:t>ꤹ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E#E     ���</w:t>
      </w:r>
      <w:r>
        <w:rPr/>
        <w:t>ܸ�</w:t>
      </w:r>
      <w:r>
        <w:rPr/>
        <w:t>EUC(AT&amp;T)���</w:t>
      </w:r>
      <w:r>
        <w:rPr/>
        <w:t>ꤹ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S#S     MS�����</w:t>
      </w:r>
      <w:r>
        <w:rPr/>
        <w:t>ꤹ�</w:t>
      </w:r>
      <w:r>
        <w:rPr/>
        <w:t>롣</w:t>
      </w:r>
      <w:r>
        <w:rPr/>
        <w:t>X0201��̾�Ⲿ�</w:t>
      </w:r>
      <w:r>
        <w:rPr/>
        <w:t>ꤵ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X#X     MS������X0201��̾������Ȳ��</w:t>
      </w:r>
      <w:r>
        <w:rPr/>
        <w:t>ꤹ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B#B     ��</w:t>
      </w:r>
      <w:r>
        <w:rPr/>
        <w:t>줿</w:t>
      </w:r>
      <w:r>
        <w:rPr/>
        <w:t>(Broken)JIS�����ɡ�ESC���ʤ��ʤä��Ȳ��</w:t>
      </w:r>
      <w:r>
        <w:rPr/>
        <w:t>ꤹ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1#1     E#ES#SC#C-#-(#(, E#ES#SC#C-#-$#$ �Τ��ȤΥ����ɤ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2#2    ���ԤΤ��Ȥ˶��Ū��ASCII���</w:t>
      </w:r>
      <w:r>
        <w:rPr/>
        <w:t>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_#?    ���_#?ʸ��ˤʤ�</w:t>
      </w:r>
      <w:r>
        <w:rPr/>
        <w:t>褦�</w:t>
      </w:r>
      <w:r>
        <w:rPr/>
        <w:t>˴�ñ�����򤪤��ʤ����ǥե���Ȥ� 60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Z#Z     X0208��αѿ��ȼ</w:t>
      </w:r>
      <w:r>
        <w:rPr/>
        <w:t>㴳�</w:t>
      </w:r>
      <w:r>
        <w:rPr/>
        <w:t>ε����ASCII���Ѵ����</w:t>
      </w:r>
      <w:r>
        <w:rPr/>
        <w:t>롣</w:t>
      </w:r>
      <w:r>
        <w:rPr/>
        <w:t>-Z1  ��X0208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ASCII  space���Ѵ����</w:t>
      </w:r>
      <w:r>
        <w:rPr/>
        <w:t>롣</w:t>
      </w:r>
      <w:r>
        <w:rPr/>
        <w:t>-Z2��X0208�</w:t>
      </w:r>
      <w:r>
        <w:rPr/>
        <w:t>ֳ֤�</w:t>
      </w:r>
      <w:r>
        <w:rPr/>
        <w:t>ASCII space ��Ĥ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롣��̣�</w:t>
      </w:r>
      <w:r>
        <w:rPr/>
        <w:t>ˤ�äƻȤ�ʬ���Ƥ</w:t>
      </w:r>
      <w:r>
        <w:rPr/>
        <w:t>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  �Хåե���󥰽��Ϥ�Ԥ���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    ���ϻ��ˡ��Хåե���󥰤��ʤ��� ssh localhost | nkf -u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�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  iso-2022-jp�ʳ��δ���ɤ򢮤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_#?    JIS ����</w:t>
      </w:r>
      <w:r>
        <w:rPr>
          <w:rtl w:val="true"/>
        </w:rPr>
        <w:t>ؼ</w:t>
      </w:r>
      <w:r>
        <w:rPr/>
        <w:t>����</w:t>
      </w:r>
      <w:r>
        <w:rPr/>
        <w:t>륷�����󥹤</w:t>
      </w:r>
      <w:r>
        <w:rPr/>
        <w:t>Ȥ��� E#ES#SC#C-#-��#��$#$��#��-#-_#?����Ѥ��</w:t>
      </w:r>
      <w:r>
        <w:rPr/>
        <w:t xml:space="preserve">롣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Ȥϡ�ESC-��$��-��B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_#?    1�Х��ȱѿ�ʸ��åȤ�</w:t>
      </w:r>
      <w:r>
        <w:rPr>
          <w:rtl w:val="true"/>
        </w:rPr>
        <w:t>ؼ</w:t>
      </w:r>
      <w:r>
        <w:rPr/>
        <w:t>����</w:t>
      </w:r>
      <w:r>
        <w:rPr/>
        <w:t>륷�����󥹤</w:t>
      </w:r>
      <w:r>
        <w:rPr/>
        <w:t>Ȥ��ơ�E#ES#SC#C-#-��#��(#(��#��-#-_#?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롣 </w:t>
      </w:r>
      <w:r>
        <w:rPr/>
        <w:t>(�ǥե���Ȥϡ�ESC-��(��-��B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    ROT13/47���Ѵ��򤹤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  �С�������ɽ��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�ƥ����ȥ⡼�ɤǽ��Ϥ��</w:t>
      </w:r>
      <w:r>
        <w:rPr/>
        <w:t>롣</w:t>
      </w:r>
      <w:r>
        <w:rPr/>
        <w:t>(MS-DOS��ǤΤ</w:t>
      </w:r>
      <w:r>
        <w:rPr/>
        <w:t>߸��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    0x80-0xfe �Υ����ɤ�ISO-8859-1 (Latin-1)�Ȥ��ư����� JIS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ȥ</w:t>
      </w:r>
      <w:r>
        <w:rPr>
          <w:rtl w:val="true"/>
        </w:rPr>
        <w:t>ץ</w:t>
      </w:r>
      <w:r>
        <w:rPr/>
        <w:t>åȤȤ��ȹ</w:t>
      </w:r>
      <w:r>
        <w:rPr/>
        <w:t>礻�</w:t>
      </w:r>
      <w:r>
        <w:rPr>
          <w:rtl w:val="true"/>
        </w:rPr>
        <w:t>ߤ</w:t>
      </w:r>
      <w:r>
        <w:rPr/>
        <w:t>Τ�ͭ�� -s, -e, -x�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     �̾</w:t>
      </w:r>
      <w:r>
        <w:rPr/>
        <w:t>浪���</w:t>
      </w:r>
      <w:r>
        <w:rPr/>
        <w:t>ʤ���X0201��̾-&gt;X0208�β�̾�Ѵ��򤷤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1��̾����¸���</w:t>
      </w:r>
      <w:r>
        <w:rPr/>
        <w:t>롣��</w:t>
      </w:r>
      <w:r>
        <w:rPr/>
        <w:t>Ϥ� ��MS-Kanji ��1byte �� ̾ ��SO/S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-(-I,  SSO ����դ��</w:t>
      </w:r>
      <w:r>
        <w:rPr/>
        <w:t>롣���</w:t>
      </w:r>
      <w:r>
        <w:rPr/>
        <w:t>Ϥϡ����</w:t>
      </w:r>
      <w:r>
        <w:rPr/>
        <w:t>ܸ�</w:t>
      </w:r>
      <w:r>
        <w:rPr/>
        <w:t>EUC��Ǥ�SSO�� JIS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-��(��-I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    �ե�����˽��Ϥ��</w:t>
      </w:r>
      <w:r>
        <w:rPr/>
        <w:t>롣</w:t>
      </w:r>
      <w:r>
        <w:rPr/>
        <w:t>Unix�Ǥ����</w:t>
      </w:r>
      <w:r>
        <w:rPr>
          <w:rtl w:val="true"/>
        </w:rPr>
        <w:t>פ</w:t>
      </w:r>
      <w:r>
        <w:rPr/>
        <w:t>ʵ�ǽ���Windows��MSDOS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餷����</w:t>
      </w:r>
      <w:r>
        <w:rPr/>
        <w:t>ľ��ΰ��Ǥʤ����Ǹ�Υե�����̾�����ϥե�����̾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񤭤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���ա��ե�����̾���ʤ����ϡ� nkf.ou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    NL�</w:t>
      </w:r>
      <w:r>
        <w:rPr>
          <w:rtl w:val="true"/>
        </w:rPr>
        <w:t>ޤ</w:t>
      </w:r>
      <w:r>
        <w:rPr/>
        <w:t>���</w:t>
      </w:r>
      <w:r>
        <w:rPr/>
        <w:t>CR���ղä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    NL�</w:t>
      </w:r>
      <w:r>
        <w:rPr>
          <w:rtl w:val="true"/>
        </w:rPr>
        <w:t>ޤ</w:t>
      </w:r>
      <w:r>
        <w:rPr/>
        <w:t>���</w:t>
      </w:r>
      <w:r>
        <w:rPr/>
        <w:t>CR����</w:t>
      </w:r>
      <w:r>
        <w:rPr/>
        <w:t>롣</w:t>
      </w:r>
      <w:r>
        <w:rPr/>
        <w:t>ñ�Ȥ�CR�ϡ�NL���</w:t>
      </w:r>
      <w:r>
        <w:rPr/>
        <w:t>֤�����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[#[w#wm#mu#u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ԥ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u    unix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w    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m    mac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ǥե���Ȥ��Ѵ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 Ĺ��̾��Υ��</w:t>
      </w:r>
      <w:r>
        <w:rPr>
          <w:rtl w:val="true"/>
        </w:rPr>
        <w:t>ץ</w:t>
      </w:r>
      <w:r>
        <w:rPr/>
        <w:t>���󡣤����</w:t>
      </w:r>
      <w:r>
        <w:rPr/>
        <w:t>ϡ���Υ��</w:t>
      </w:r>
      <w:r>
        <w:rPr>
          <w:rtl w:val="true"/>
        </w:rPr>
        <w:t>ץ</w:t>
      </w:r>
      <w:r>
        <w:rPr/>
        <w:t>������</w:t>
      </w:r>
      <w:r>
        <w:rPr/>
        <w:t>ȹ</w:t>
      </w:r>
      <w:r>
        <w:rPr/>
        <w:t>礻����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fj,--unix,--mac,--msdos,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Υ����ƥ��Ŭ�����Ѵ��򤷤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jis,--euc,--sjis,--mime,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б������Ѵ��򤷤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irakana,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ʿ��̾���Ҳ�̾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줾�� ��</w:t>
      </w:r>
      <w:r>
        <w:rPr/>
        <w:t>:��, ��%�� ��³�� 16 �ʿ��ʸ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</w:t>
      </w:r>
      <w:r>
        <w:rPr/>
        <w:t>Υե�������Ѵ���̤��</w:t>
      </w:r>
      <w:r>
        <w:rPr/>
        <w:t>֤������</w:t>
      </w:r>
      <w:r>
        <w:rPr/>
        <w:t>롣</w:t>
      </w:r>
      <w:r>
        <w:rPr/>
        <w:t>ʣ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no-cp932 Shift_JIS  �Ρ�FAxx-FCxx ��CP932 ��Ʊ�ͤ�ʸ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ư���̵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����ʹ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ץ</w:t>
      </w:r>
      <w:r>
        <w:rPr/>
        <w:t>�����̵�</w:t>
      </w:r>
      <w:r>
        <w:rPr/>
        <w:t>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2#2 �Ĥϡ�c#co#on#nf#fi#ig#g.#.h#h �� E#EX#XE#EC#C_#_I#IO#O �� d#de#ef#fi#in#ne#e ���ƥ���ѥ��</w:t>
      </w:r>
      <w:r>
        <w:rPr/>
        <w:t>뤷�����</w:t>
      </w:r>
      <w:r>
        <w:rPr/>
        <w:t>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[options] --exec-in cmd args... �Ȥ��ȡ�cmd �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nkf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[options] --exec-out cmd args... �Ȥ��ȡ�nkf 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cmd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  </w:t>
      </w:r>
      <w:r>
        <w:rPr/>
        <w:t>ichikawa@flab.fujitsu.co.jp  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      </w:t>
      </w:r>
      <w:r>
        <w:rPr/>
        <w:t>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   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¤ϡ���ϤΥ����ɷϤ�Ƚ��ϡ�EUC�ȥ��ե�JIS�Ȥμ�ưȽ��Ǥ��</w:t>
      </w:r>
      <w:r>
        <w:rPr/>
        <w:t>ꡢ�</w:t>
      </w:r>
      <w:r>
        <w:rPr/>
        <w:t>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Ǥ���ʸ���</w:t>
      </w:r>
      <w:r>
        <w:rPr/>
        <w:t>褿����</w:t>
      </w:r>
      <w:r>
        <w:rPr/>
        <w:t>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�ǽ�δ</w:t>
      </w:r>
      <w:r>
        <w:rPr/>
        <w:t>֤���</w:t>
      </w:r>
      <w:r>
        <w:rPr/>
        <w:t>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åե��ˤ���Ƥ����</w:t>
      </w:r>
      <w:r>
        <w:rPr/>
        <w:t>졢�����</w:t>
      </w:r>
      <w:r>
        <w:rPr/>
        <w:t>˽����</w:t>
      </w:r>
      <w:r>
        <w:rPr/>
        <w:t>롣���</w:t>
      </w:r>
      <w:r>
        <w:rPr/>
        <w:t>Τ��</w:t>
      </w:r>
      <w:r>
        <w:rPr/>
        <w:t>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7�ӥå�JIS�Ͼ��ǧ������</w:t>
      </w:r>
      <w:r>
        <w:rPr/>
        <w:t>롣���</w:t>
      </w:r>
      <w:r>
        <w:rPr/>
        <w:t>ե�JIS��EUC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꤬�</w:t>
      </w:r>
      <w:r>
        <w:rPr/>
        <w:t>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 ���ե�JIS��X0201��̾��EUC�����̤Ǥ��ʤ����������ä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Ǥϥ��ե�JIS��X0201��̾�Ϥʤ��Ȳ��</w:t>
      </w:r>
      <w:r>
        <w:rPr/>
        <w:t>ꤷ�</w:t>
      </w:r>
      <w:r>
        <w:rPr/>
        <w:t>Ƥ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Υե��</w:t>
      </w:r>
      <w:r>
        <w:rPr/>
        <w:t>륿���</w:t>
      </w:r>
      <w:r>
        <w:rPr/>
        <w:t>Ѵ��ϡ������ɷϤ��б������������</w:t>
      </w:r>
      <w:r>
        <w:rPr>
          <w:rtl w:val="true"/>
        </w:rPr>
        <w:t>ܤ</w:t>
      </w:r>
      <w:r>
        <w:rPr/>
        <w:t>�����</w:t>
      </w:r>
      <w:r>
        <w:rPr/>
        <w:t>ʤΤǡ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ü</w:t>
      </w:r>
      <w:r>
        <w:rPr/>
        <w:t>쵭��������</w:t>
      </w:r>
      <w:r>
        <w:rPr/>
        <w:t>Ҥʤɡ�JIS��</w:t>
      </w:r>
      <w:r>
        <w:rPr/>
        <w:t>졢������</w:t>
      </w:r>
      <w:r>
        <w:rPr/>
        <w:t>ɽ�ˤ��������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ɤ˳ƼҤˤ������Ƥ�</w:t>
      </w:r>
      <w:r>
        <w:rPr/>
        <w:t>줿</w:t>
      </w:r>
      <w:r>
        <w:rPr/>
        <w:t>ʸ���Ѵ����ʤ����</w:t>
      </w:r>
      <w:r>
        <w:rPr/>
        <w:t>軰���</w:t>
      </w:r>
      <w:r>
        <w:rPr/>
        <w:t>ʤɤ��Ѵ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UTF8�����</w:t>
      </w:r>
      <w:r>
        <w:rPr/>
        <w:t>ܸ�</w:t>
      </w:r>
      <w:r>
        <w:rPr/>
        <w:t>ʳ�����ʬ�ˤ��б�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ko#on#no#o@#@c#cs#sl#l.#.s#so#on#ny#y.#.c#co#o.#.j#jp#p (#(S#Sh#hi#in#nj#ji#i K#Ko#on#no#o)#) �ˤ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 ��̾(������Ⱦ�Ѥ���)�ϥǥե���Ȥ�X0208(��Ѳ�̾)���Ѵ��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ե�JIS��X0201��̾�ϥǥե���ȤǤ�EUC��Ȳ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˾�</w:t>
      </w:r>
      <w:r>
        <w:rPr>
          <w:rtl w:val="true"/>
        </w:rPr>
        <w:t>ޤ</w:t>
      </w:r>
      <w:r>
        <w:rPr/>
        <w:t>����</w:t>
      </w:r>
      <w:r>
        <w:rPr/>
        <w:t>ʤ����ˤ� -S �� - -X �ʤɤΥե</w:t>
      </w:r>
      <w:r>
        <w:rPr/>
        <w:t>饰��</w:t>
      </w:r>
      <w:r>
        <w:rPr/>
        <w:t>Ȥ����ɤ���-X����</w:t>
      </w:r>
      <w:r>
        <w:rPr/>
        <w:t>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Ȱ�ö���</w:t>
      </w:r>
      <w:r>
        <w:rPr/>
        <w:t>ꤷ�����</w:t>
      </w:r>
      <w:r>
        <w:rPr/>
        <w:t>ե�JIS���� EUC�˰</w:t>
      </w:r>
      <w:r>
        <w:rPr/>
        <w:t>ܹ</w:t>
      </w:r>
      <w:r>
        <w:rPr/>
        <w:t>Ԥ��</w:t>
      </w:r>
      <w:r>
        <w:rPr/>
        <w:t>뤳�</w:t>
      </w:r>
      <w:r>
        <w:rPr/>
        <w:t>ȤϤʤ���ESC-(-I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�Ͼ��ǧ������</w:t>
      </w:r>
      <w:r>
        <w:rPr/>
        <w:t>롣</w:t>
      </w:r>
      <w:r>
        <w:rPr/>
        <w:t>SI/SO SSO�ϡ�-l�����</w:t>
      </w:r>
      <w:r>
        <w:rPr/>
        <w:t>ꤵ��</w:t>
      </w:r>
      <w:r>
        <w:rPr/>
        <w:t>Ƥ��ʤ����X0201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decode�ϡ�ISO-2022-JP��base64�ȡ�ISO-8859-1��16��encode�Τ�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 xml:space="preserve">롣 </w:t>
      </w:r>
      <w:r>
        <w:rPr/>
        <w:t>MIME decode�ϡ�ñ��ʲ��Ԥ����ϰ�����ɤ���Ф���</w:t>
      </w:r>
      <w:r>
        <w:rPr/>
        <w:t>롣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ϡ� MIME decode��ζ������¸����ʤ����Ѵ��ϲĵդǤϤʤ��� less��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Ԥ�ʬ�</w:t>
      </w:r>
      <w:r>
        <w:rPr/>
        <w:t>䤵�줿���</w:t>
      </w:r>
      <w:r>
        <w:rPr/>
        <w:t>ϡ� Terminal�ˤ�äư</w:t>
      </w:r>
      <w:r>
        <w:rPr/>
        <w:t>ۤ</w:t>
      </w:r>
      <w:r>
        <w:rPr/>
        <w:t>ʤ� ESC-[-K �ʤ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Τǡ�����ˤ�decode �Ǥ��ʤ���-mN �Ǥϡ�����å����ˤ��Τ� decode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⤢�</w:t>
      </w:r>
      <w:r>
        <w:rPr/>
        <w:t xml:space="preserve">롣 </w:t>
      </w:r>
      <w:r>
        <w:rPr/>
        <w:t>ISO-8859-1 ���Ϥ�JIS �����ɽ��ϤȤ��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  ��ǽ��fmt�Ȱ</w:t>
      </w:r>
      <w:r>
        <w:rPr/>
        <w:t>ۤ</w:t>
      </w:r>
      <w:r>
        <w:rPr/>
        <w:t>ʤ��Ƭ�ζ����̵�</w:t>
      </w:r>
      <w:r>
        <w:rPr/>
        <w:t>뤹�롣��</w:t>
      </w:r>
      <w:r>
        <w:rPr/>
        <w:t>§����Ϥ��</w:t>
      </w:r>
      <w:r>
        <w:rPr/>
        <w:t>뤬���</w:t>
      </w:r>
      <w:r>
        <w:rPr/>
        <w:t>ꤵ�</w:t>
      </w:r>
      <w:r>
        <w:rPr/>
        <w:t>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Ĺ��+5�Ƕ�����Ԥ��</w:t>
      </w:r>
      <w:r>
        <w:rPr/>
        <w:t>롣</w:t>
      </w:r>
      <w:r>
        <w:rPr/>
        <w:t>-f60-10 �ʤɤȤ���ȶ�����Ԥ� ; ��(fold-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��Ǥ��</w:t>
      </w:r>
      <w:r>
        <w:rPr/>
        <w:t>롣</w:t>
      </w:r>
      <w:r>
        <w:rPr/>
        <w:t>-f40-0�Ȥ���ȶ�§����ʤ��Ȥʤ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��̾��rot47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 k#ko#on#no#o@#@i#ie#e.#.u#u-#-r#ry#yu#uk#ky#yu#u.#.a#ac#c.#.j#jp#p (#(S#Sh#hi#in#nj#ji#i K#Ko#on#no#o)#) �ˤ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��level��0,1,2 ����</w:t>
      </w:r>
      <w:r>
        <w:rPr/>
        <w:t>䤷����</w:t>
      </w:r>
      <w:r>
        <w:rPr/>
        <w:t>MIME��base64, Q-Encoding����ɤ��</w:t>
      </w:r>
      <w:r>
        <w:rPr/>
        <w:t>뵡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դ������</w:t>
      </w:r>
      <w:r>
        <w:rPr>
          <w:rtl w:val="true"/>
        </w:rPr>
        <w:t>إ</w:t>
      </w:r>
      <w:r>
        <w:rPr/>
        <w:t>å�ʤɤϲ��ɤ��ʤ��Τǡ�Encode���</w:t>
      </w:r>
      <w:r>
        <w:rPr/>
        <w:t>줿��</w:t>
      </w:r>
      <w:r>
        <w:rPr/>
        <w:t>ʬ������̤�ɬ�</w:t>
      </w:r>
      <w:r>
        <w:rPr>
          <w:rtl w:val="true"/>
        </w:rPr>
        <w:t>פ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롣 </w:t>
      </w:r>
      <w:r>
        <w:rPr/>
        <w:t>-mB �ϡ�nkf1.5�Ȱ</w:t>
      </w:r>
      <w:r>
        <w:rPr/>
        <w:t>㤦</w:t>
      </w:r>
      <w:r>
        <w:rPr/>
        <w:t>ư���򤹤�Τǡ�-B -m �Ȥ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.#.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1   ��X0208�</w:t>
      </w:r>
      <w:r>
        <w:rPr/>
        <w:t>ֳ�</w:t>
      </w:r>
      <w:r>
        <w:rPr/>
        <w:t>-&gt;ASCII space���Ѵ��򤪤��ʤ��� -Z2 ��X0208�</w:t>
      </w:r>
      <w:r>
        <w:rPr/>
        <w:t>ֳ�</w:t>
      </w:r>
      <w:r>
        <w:rPr/>
        <w:t>-&gt;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2�Ĥ��Ѵ��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7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-$-(-B �ʤɤˤ��б��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right �������ξ�</w:t>
      </w:r>
      <w:r>
        <w:rPr/>
        <w:t>郎���</w:t>
      </w:r>
      <w:r>
        <w:rPr>
          <w:rtl w:val="true"/>
        </w:rPr>
        <w:t>פ</w:t>
      </w:r>
      <w:r>
        <w:rPr/>
        <w:t>ˤʤä������ѻ����</w:t>
      </w:r>
      <w:r>
        <w:rPr/>
        <w:t>䤤��碌�����</w:t>
      </w:r>
      <w:r>
        <w:rPr>
          <w:rtl w:val="true"/>
        </w:rPr>
        <w:t>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Extension �Ȥ��ƻȤ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9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���󥳡��ɤε�ǽ���Ǥ⡢�������Ѵ����</w:t>
      </w:r>
      <w:r>
        <w:rPr/>
        <w:t>줷�</w:t>
      </w:r>
      <w:r>
        <w:rPr>
          <w:rtl w:val="true"/>
        </w:rPr>
        <w:t>ޤ</w:t>
      </w:r>
      <w:r>
        <w:rPr/>
        <w:t>��</w:t>
      </w:r>
      <w:r>
        <w:rPr/>
        <w:t>Τ���ա� base6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ɤǤϲ��Ի�����Ƭ�˶����դ��Τǥ</w:t>
      </w:r>
      <w:r>
        <w:rPr/>
        <w:t>᡼��</w:t>
      </w:r>
      <w:r>
        <w:rPr>
          <w:rtl w:val="true"/>
        </w:rPr>
        <w:t>إ</w:t>
      </w:r>
      <w:r>
        <w:rPr/>
        <w:t>å�˻��ѤǤ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</w:t>
      </w:r>
      <w:r>
        <w:rPr/>
        <w:t>Ѵ��⥸�</w:t>
      </w:r>
      <w:r>
        <w:rPr/>
        <w:t>塼��</w:t>
      </w:r>
      <w:r>
        <w:rPr/>
        <w:t>ϡ����</w:t>
      </w:r>
      <w:r>
        <w:rPr/>
        <w:t>֥</w:t>
      </w:r>
      <w:r>
        <w:rPr/>
        <w:t>롼�����</w:t>
      </w:r>
      <w:r>
        <w:rPr/>
        <w:t>³�ˤ�ä���³������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ʣ����Ѵ���ͳ����³�Ǥ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 &lt;-- iconv --&gt; oconv --&gt; other conversion --&gt; 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�ǡ���˸ƤӽФ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Ĺ�����</w:t>
      </w:r>
      <w:r>
        <w:rPr>
          <w:rtl w:val="true"/>
        </w:rPr>
        <w:t>ץ</w:t>
      </w:r>
      <w:r>
        <w:rPr/>
        <w:t>����̾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unix �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T#TF#F-#-8#8 ���</w:t>
      </w:r>
      <w:r>
        <w:rPr>
          <w:rtl w:val="true"/>
        </w:rPr>
        <w:t>ݡ</w:t>
      </w:r>
      <w:r>
        <w:rPr/>
        <w:t>��</w:t>
      </w:r>
      <w:r>
        <w:rPr/>
        <w:t>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ukawa@tcp-ip.or.jp �ˤ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nkf ��Ʊ�ͤˡ�nkf -e �Ȥ��Ƶ�ư����ȡ���ưȽ�̤� UTF-8 ��Ƚ�</w:t>
      </w:r>
      <w:r>
        <w:rPr/>
        <w:t>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С����Τ</w:t>
      </w:r>
      <w:r>
        <w:rPr>
          <w:rtl w:val="true"/>
        </w:rPr>
        <w:t>ޤ</w:t>
      </w:r>
      <w:r>
        <w:rPr/>
        <w:t xml:space="preserve">� </w:t>
      </w:r>
      <w:r>
        <w:rPr/>
        <w:t>euc-jp ���Ѵ��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ץ</w:t>
      </w:r>
      <w:r>
        <w:rPr/>
        <w:t>����</w:t>
      </w:r>
      <w:r>
        <w:rPr/>
        <w:t>ǡ�ʸ���ɤ����Ǥ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���Ϥ� utf-8 �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��Ϥ� utf-8 �Ȳ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ä˼�ưȽ�̡������ɺ��</w:t>
      </w:r>
      <w:r>
        <w:rPr>
          <w:rtl w:val="true"/>
        </w:rPr>
        <w:t>ߡ</w:t>
      </w:r>
      <w:r>
        <w:rPr/>
        <w:t>����</w:t>
      </w:r>
      <w:r>
        <w:rPr/>
        <w:t>顼����</w:t>
      </w:r>
      <w:r>
        <w:rPr/>
        <w:t>Ϥˤ�Ƚ����Ԥ��</w:t>
      </w:r>
      <w:r>
        <w:rPr/>
        <w:t>뤳�����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3 ���</w:t>
      </w:r>
      <w:r>
        <w:rPr>
          <w:rtl w:val="true"/>
        </w:rPr>
        <w:t>ץ</w:t>
      </w:r>
      <w:r>
        <w:rPr/>
        <w:t>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8 �� �ǡ��, �ǡ��, �ǡɡ�, �ǡ��  �򤽤</w:t>
      </w:r>
      <w:r>
        <w:rPr/>
        <w:t>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&amp;gt;��, ��&amp;lt;��, ��&amp;quot;��, ��&amp;amp;�� ���Ѵ�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����¸���� folding -F��fmt�˶</w:t>
      </w:r>
      <w:r>
        <w:rPr/>
        <w:t>ᤤ</w:t>
      </w:r>
      <w:r>
        <w:rPr/>
        <w:t>ư��򤹤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ing �Υ</w:t>
      </w:r>
      <w:r>
        <w:rPr>
          <w:rtl w:val="true"/>
        </w:rPr>
        <w:t>ޡ</w:t>
      </w:r>
      <w:r>
        <w:rPr/>
        <w:t>�����</w:t>
      </w:r>
      <w:r>
        <w:rPr/>
        <w:t>-f60-0 �ʤɤȡ�0�ˤ���ȶ�§�����ˡ����Ū��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롣���</w:t>
      </w:r>
      <w:r>
        <w:rPr/>
        <w:t>Ӥ˥</w:t>
      </w:r>
      <w:r>
        <w:rPr/>
        <w:t>᡼������</w:t>
      </w:r>
      <w:r>
        <w:rPr/>
        <w:t>Ȥ�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f40-0 �ʤɤȤ��ƥ</w:t>
      </w:r>
      <w:r>
        <w:rPr/>
        <w:t xml:space="preserve">᡼��� </w:t>
      </w:r>
      <w:r>
        <w:rPr/>
        <w:t>40 ʸ��Ť��</w:t>
      </w:r>
      <w:r>
        <w:rPr>
          <w:rtl w:val="true"/>
        </w:rPr>
        <w:t>ڤ</w:t>
      </w:r>
      <w:r>
        <w:rPr/>
        <w:t>�</w:t>
      </w:r>
      <w:r>
        <w:rPr/>
        <w:t>Ф��ơ���Subject 160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</w:t>
      </w:r>
      <w:r>
        <w:rPr/>
        <w:t>199 ʸ���</w:t>
      </w:r>
      <w:r>
        <w:rPr>
          <w:rtl w:val="true"/>
        </w:rPr>
        <w:t>ܤޤ</w:t>
      </w:r>
      <w:r>
        <w:rPr/>
        <w:t>ǡ</w:t>
      </w:r>
      <w:r>
        <w:rPr>
          <w:rtl w:val="true"/>
        </w:rPr>
        <w:t>ס</w:t>
      </w:r>
      <w:r>
        <w:rPr/>
        <w:t>���</w:t>
      </w:r>
      <w:r>
        <w:rPr/>
        <w:t>ʸ    200 ʸ���</w:t>
      </w:r>
      <w:r>
        <w:rPr>
          <w:rtl w:val="true"/>
        </w:rPr>
        <w:t xml:space="preserve">ܤ��� </w:t>
      </w:r>
      <w:r>
        <w:rPr/>
        <w:t>239</w:t>
      </w:r>
      <w:r>
        <w:rPr/>
        <w:t xml:space="preserve"> ʸ���</w:t>
      </w:r>
      <w:r>
        <w:rPr>
          <w:rtl w:val="true"/>
        </w:rPr>
        <w:t>ܤޤ</w:t>
      </w:r>
      <w:r>
        <w:rPr/>
        <w:t>ǡ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I#IM#ME#E�</w:t>
      </w:r>
      <w:r>
        <w:rPr>
          <w:rtl w:val="true"/>
        </w:rPr>
        <w:t>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ime mode ( -mQ ) �� =? �� Q-encode ��ȴ���Ƥ��</w:t>
      </w:r>
      <w:r>
        <w:rPr>
          <w:rtl w:val="true"/>
        </w:rPr>
        <w:t>ޤ</w:t>
      </w:r>
      <w:r>
        <w:rPr/>
        <w:t>��</w:t>
      </w:r>
      <w:r>
        <w:rPr/>
        <w:t>Х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encode �� Soft Wrap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encode ��Wrap�Ǥϡ���Ƭ�˰�ʸ��ζ����������������A �� MIME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ϡ�A ��</w:t>
      </w:r>
      <w:r>
        <w:rPr>
          <w:rtl w:val="true"/>
        </w:rPr>
        <w:t>ޤ</w:t>
      </w:r>
      <w:r>
        <w:rPr/>
        <w:t>���</w:t>
      </w:r>
      <w:r>
        <w:rPr/>
        <w:t>Ѵ����ʤ��Ȥ����ʤ������б����Ƥ��ʤ���RFC�ˤ�ȿ�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encoded word �</w:t>
      </w:r>
      <w:r>
        <w:rPr/>
        <w:t>֤�</w:t>
      </w:r>
      <w:r>
        <w:rPr/>
        <w:t>white space��̵�</w:t>
      </w:r>
      <w:r>
        <w:rPr/>
        <w:t xml:space="preserve">뤵��� ��  </w:t>
      </w:r>
      <w:r>
        <w:rPr/>
        <w:t>nkf_test.pl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MIME�ζ������Ƥ�����Ӥ��Ƥ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rict  mime -MN �Ǥϡ����򡢲��Ԥ�</w:t>
      </w:r>
      <w:r>
        <w:rPr>
          <w:rtl w:val="true"/>
        </w:rPr>
        <w:t>ޤ</w:t>
      </w:r>
      <w:r>
        <w:rPr/>
        <w:t>����</w:t>
      </w:r>
      <w:r>
        <w:rPr/>
        <w:t>ǡ�base64 encod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롣����</w:t>
      </w:r>
      <w:r>
        <w:rPr/>
        <w:t>ǡ������꡼�󤫤�cut&amp;paste�ǥǥ����ɤ��</w:t>
      </w:r>
      <w:r>
        <w:rPr/>
        <w:t>뤳�</w:t>
      </w:r>
      <w:r>
        <w:rPr/>
        <w:t>Ȥ��ǽ���</w:t>
      </w:r>
      <w:r>
        <w:rPr>
          <w:rtl w:val="true"/>
        </w:rPr>
        <w:t>ߤޤ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ǽ����</w:t>
      </w:r>
      <w:r>
        <w:rPr/>
        <w:t>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_test.pl  �ΥХ�����å�����</w:t>
      </w:r>
      <w:r>
        <w:rPr/>
        <w:t xml:space="preserve">䤷���� </w:t>
      </w:r>
      <w:r>
        <w:rPr/>
        <w:t>test �����Ԥ����Ȥ���dif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褦�</w:t>
      </w:r>
      <w:r>
        <w:rPr/>
        <w:t>ˤ����� make_test.pl �ǥƥ��Ⱥ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�ǡ�\0��</w:t>
      </w:r>
      <w:r>
        <w:rPr>
          <w:rtl w:val="true"/>
        </w:rPr>
        <w:t>ޤ</w:t>
      </w:r>
      <w:r>
        <w:rPr/>
        <w:t>�</w:t>
      </w:r>
      <w:r>
        <w:rPr/>
        <w:t>ʸ������Ѵ��Ǥ���</w:t>
      </w:r>
      <w:r>
        <w:rPr/>
        <w:t>褦�</w:t>
      </w:r>
      <w:r>
        <w:rPr/>
        <w:t>ˤʤä��� Perl XS�Ǥ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Ĺ���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��NKF.mod�ˤ����Τǡ�Mac OS X ��Make�ǥ���ѥ��</w:t>
      </w:r>
      <w:r>
        <w:rPr/>
        <w:t>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13��1.9��ư���ʤ��ʤäƤ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�δ</w:t>
      </w:r>
      <w:r>
        <w:rPr/>
        <w:t>ֳ֤</w:t>
      </w:r>
      <w:r>
        <w:rPr/>
        <w:t>䤪�������</w:t>
      </w:r>
      <w:r>
        <w:rPr/>
        <w:t>Ѵ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agana/katakana �Ѵ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1   --katakana �Ҥ</w:t>
      </w:r>
      <w:r>
        <w:rPr/>
        <w:t>餬��</w:t>
      </w:r>
      <w:r>
        <w:rPr/>
        <w:t>-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2   --hirakana ��������-&gt;�Ҥ</w:t>
      </w:r>
      <w:r>
        <w:rPr/>
        <w:t>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3   --hirakana-katakana ��������&lt;-&gt;�Ҥ</w:t>
      </w:r>
      <w:r>
        <w:rPr/>
        <w:t>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overwrite �ǡ����Υե������ľ�</w:t>
      </w:r>
      <w:r>
        <w:rPr>
          <w:rtl w:val="true"/>
        </w:rPr>
        <w:t>ܡ</w:t>
      </w:r>
      <w:r>
        <w:rPr/>
        <w:t>��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.#.4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_JIS   ��  FAxx-FCxx �ˤĤ��ơ����̤μ��Ǥ� euc ���Ѵ��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CP932 ��Ʊ�ͤ�ʸ����ɤ</w:t>
      </w:r>
      <w:r>
        <w:rPr>
          <w:rtl w:val="true"/>
        </w:rPr>
        <w:t>ߴ</w:t>
      </w:r>
      <w:r>
        <w:rPr/>
        <w:t>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ư���̵��ˤ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-no-cp932 ��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kf_continue     ���</w:t>
      </w:r>
      <w:r>
        <w:rPr>
          <w:rtl w:val="true"/>
        </w:rPr>
        <w:t>ץ</w:t>
      </w:r>
      <w:r>
        <w:rPr/>
        <w:t>���󡢼�</w:t>
      </w:r>
      <w:r>
        <w:rPr/>
        <w:t>ưȽ�̤ξ��</w:t>
      </w:r>
      <w:r>
        <w:rPr/>
        <w:t>֤</w:t>
      </w:r>
      <w:r>
        <w:rPr/>
        <w:t>ʤɤ��Ѥ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code        ��ưȽ�̷�̤�ʸ���ɤ��</w:t>
      </w:r>
      <w:r>
        <w:rPr/>
        <w:t>֤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umchar-input ���</w:t>
      </w:r>
      <w:r>
        <w:rPr>
          <w:rtl w:val="true"/>
        </w:rPr>
        <w:t>ץ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onarc �ʤɡ����</w:t>
      </w:r>
      <w:r>
        <w:rPr/>
        <w:t xml:space="preserve">ܸ�� </w:t>
      </w:r>
      <w:r>
        <w:rPr/>
        <w:t>UTF-16 �� &amp;#....; �Υѥ�����ǽ��Ϥ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exec-in, --exec-out 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config.h �� EXEC_IO  ��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in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Ȥ��ȡ�cmd �ν��Ϥ� nkf ����Ϥ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out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Ȥ��ȡ�nkf �ν��Ϥ� cmd ����Ϥ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.#.5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p932inv �Ȥ������</w:t>
      </w:r>
      <w:r>
        <w:rPr>
          <w:rtl w:val="true"/>
        </w:rPr>
        <w:t>ץ</w:t>
      </w:r>
      <w:r>
        <w:rPr/>
        <w:t>�����</w:t>
      </w:r>
      <w:r>
        <w:rPr/>
        <w:t>Ĥ���� Shift_JIS �</w:t>
      </w:r>
      <w:r>
        <w:rPr>
          <w:rtl w:val="true"/>
        </w:rPr>
        <w:t>ؤ</w:t>
      </w:r>
      <w:r>
        <w:rPr/>
        <w:t>��</w:t>
      </w:r>
      <w:r>
        <w:rPr/>
        <w:t>Ѵ��κ</w:t>
      </w:r>
      <w:r>
        <w:rPr>
          <w:rtl w:val="true"/>
        </w:rPr>
        <w:t>ݡ</w:t>
      </w:r>
      <w:r>
        <w:rPr/>
        <w:t>�</w:t>
      </w:r>
      <w:r>
        <w:rPr/>
        <w:t>EDxx-E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ˤĤ��Ƥϡ� CP932 ��Ʊ�ͤ� FAxx-FCxx ��ʸ����Ѵ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guess �</w:t>
      </w:r>
      <w:r>
        <w:rPr>
          <w:rtl w:val="true"/>
        </w:rPr>
        <w:t>ޤ</w:t>
      </w:r>
      <w:r>
        <w:rPr/>
        <w:t xml:space="preserve">��� </w:t>
      </w:r>
      <w:r>
        <w:rPr/>
        <w:t>-g �Ȥ������</w:t>
      </w:r>
      <w:r>
        <w:rPr>
          <w:rtl w:val="true"/>
        </w:rPr>
        <w:t>ץ</w:t>
      </w:r>
      <w:r>
        <w:rPr/>
        <w:t>�����</w:t>
      </w:r>
      <w:r>
        <w:rPr/>
        <w:t>Ĥ���ȼ�ưȽ�̤η�̤���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refix=  �Ȥ������</w:t>
      </w:r>
      <w:r>
        <w:rPr>
          <w:rtl w:val="true"/>
        </w:rPr>
        <w:t>ץ</w:t>
      </w:r>
      <w:r>
        <w:rPr/>
        <w:t>�����</w:t>
      </w:r>
      <w:r>
        <w:rPr/>
        <w:t>Ĥ���ȡ�EUC-JP ���� Shift_JIS 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ݡ�</w:t>
      </w:r>
      <w:r>
        <w:rPr/>
        <w:t>2</w:t>
      </w:r>
      <w:r>
        <w:rPr/>
        <w:t xml:space="preserve"> �Х����</w:t>
      </w:r>
      <w:r>
        <w:rPr>
          <w:rtl w:val="true"/>
        </w:rPr>
        <w:t>ܤ</w:t>
      </w:r>
      <w:r>
        <w:rPr/>
        <w:t>˸��</w:t>
      </w:r>
      <w:r>
        <w:rPr/>
        <w:t>줿</w:t>
      </w:r>
      <w:r>
        <w:rPr/>
        <w:t>ʸ�����˥���������ʸ�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</w:t>
      </w:r>
      <w:r>
        <w:rPr/>
        <w:t>1 ʸ���</w:t>
      </w:r>
      <w:r>
        <w:rPr>
          <w:rtl w:val="true"/>
        </w:rPr>
        <w:t>ܤ</w:t>
      </w:r>
      <w:r>
        <w:rPr/>
        <w:t>�����������</w:t>
      </w:r>
      <w:r>
        <w:rPr/>
        <w:t>ʸ��2ʸ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>
          <w:rtl w:val="true"/>
        </w:rPr>
        <w:t>˥��������</w:t>
      </w:r>
      <w:r>
        <w:rPr>
          <w:rtl w:val="true"/>
        </w:rPr>
        <w:t>פ����</w:t>
      </w:r>
      <w:r>
        <w:rPr/>
        <w:t>٤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refix=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$, @ ���</w:t>
      </w:r>
      <w:r>
        <w:rPr/>
        <w:t>褿�顢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--prefix=@@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@ ���</w:t>
      </w:r>
      <w:r>
        <w:rPr/>
        <w:t>褿�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@ ������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ʲ��Τ����������ɤ��⤢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ki@flab.fujitsu ¾��fujitsu &amp; flab.fujitsu�γ�����ζ��Ϥ˴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uhiro MORITA (���� �</w:t>
      </w:r>
      <w:r>
        <w:rPr/>
        <w:t>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uru Hase��Ĺ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ARA Shigeki (�</w:t>
      </w:r>
      <w:r>
        <w:rPr/>
        <w:t>縶 �</w:t>
      </w:r>
      <w:r>
        <w:rPr/>
        <w:t>ż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ASHITA Junji (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ģã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Ȥ� / ��ƣ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Ҥ� 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ȥ�ͥåȥ����ƥ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ɧ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����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ǭ�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ʹ�� �ʤ��Ĥ�� 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͵�� (��</w:t>
      </w:r>
      <w:r>
        <w:rPr>
          <w:rtl w:val="true"/>
        </w:rPr>
        <w:t>ޤ</w:t>
      </w:r>
      <w:r>
        <w:rPr/>
        <w:t>Τ</w:t>
      </w:r>
      <w:r>
        <w:rPr/>
        <w:t>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</w:t>
      </w:r>
      <w:r>
        <w:rPr/>
        <w:t>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罡���������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ë �Ѱ�Ϻ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ƣ�����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Ȭ�� ����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˾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�ʡ�������</w:t>
      </w:r>
      <w:r>
        <w:rPr>
          <w:rtl w:val="true"/>
        </w:rPr>
        <w:t>ؿ�ظ</w:t>
      </w:r>
      <w:r>
        <w:rPr/>
        <w:t>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�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ͭ����</w:t>
      </w:r>
      <w:r>
        <w:rPr>
          <w:rtl w:val="true"/>
        </w:rPr>
        <w:t>ߥ</w:t>
      </w:r>
      <w:r>
        <w:rPr/>
        <w:t>Υ</w:t>
      </w:r>
      <w:r>
        <w:rPr/>
        <w:t>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Ԣ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ڲ</w:t>
      </w:r>
      <w:r>
        <w:rPr/>
        <w:t xml:space="preserve">� </w:t>
      </w:r>
      <w:r>
        <w:rPr/>
        <w:t>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ë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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.ie.u-ryukyu.ac.jp/~kono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7/Feb/2004                           NKF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