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17809030"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53219222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561234281"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463795436"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24923731"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796471082"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669884149"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72094037"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798474356"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91769168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372772449"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667838854"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975780480"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42182656"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77357557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112438086"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726515922"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78083518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310114596"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972746059"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288549428"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38875300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497921727"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39621877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134658994"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769802208"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