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5619892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921959627"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57986290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02224130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3101014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4709233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20412144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35309441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06000791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1000237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4821396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440990441"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54000526"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4589969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35111205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6120506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77812972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82353694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72166220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11806887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65951992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4746609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9410236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05195704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86217749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69651219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