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5474731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5761532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435047661"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49759909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643907679"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82034568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663832517"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38407315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314573783"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9274809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4416371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394503940"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39516310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4811621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1234041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46721967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9448948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4100443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412041118"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837221139"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55011660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85812100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207547749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90740867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441296097"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33241742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75217254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