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38287729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239840679"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32182684"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21975829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07648158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46658754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2176398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83270411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206477722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671241237"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54883551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302383322"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66513075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732381939"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49497860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5719853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88976372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3273110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647362409"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619428030"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54644333"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43353814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2973248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98231239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29278567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803179401"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86795735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