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51107952"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816438666"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54353904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46883958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383637184"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07973974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148221890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95770819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3299545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3564323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612789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18805814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3492274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0534779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4216583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89541934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79066419"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3511627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023089062"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578962394"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6827534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9813661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527161013"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41829849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749878975"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9245673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519985352"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