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35415769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74328348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