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4869050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123909900"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