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5433804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96898497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