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5708979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8034839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