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90221157"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594382406"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