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6597764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74290304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