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4988520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45287954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